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  <w:tab w:val="left" w:pos="77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ОВЕТ   ДЕПУТАТОВ</w:t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Кинделинский  сельсов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Ташлинск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ренбург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ретьего созыва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. Кинд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8.12.2023    № 34/159-р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tbl>
      <w:tblPr>
        <w:tblW w:w="9643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969"/>
        <w:gridCol w:w="353"/>
        <w:gridCol w:w="4961"/>
      </w:tblGrid>
      <w:tr>
        <w:trPr>
          <w:trHeight w:val="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О бюджете муниципального образования Кинделинский сельсовет Ташлинского района Оренбургской области на 2024 год и плановый период 2025 и 2026годов</w:t>
            </w:r>
          </w:p>
        </w:tc>
        <w:tc>
          <w:tcPr>
            <w:tcW w:w="3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3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Рассмотрев представленный администрацией муниципального образования Кинделинский сельсовет Ташлинского района Оренбургской области проект бюджета муниципального образования Кинделинский сельсовет на 2024 год и на плановый период 2025 и 2026 годов, Совет депутатов муниципального образования Кинделинский сельсовет Ташлинского района Оренбургской области РЕШИЛ: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. Утвердить основные характеристики бюджета муниципального образования Кинделинский сельсовет на 2024 год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.1. прогнозируемый общий объем доходов бюджета муниципального образования Кинделинский сельсовет в сумме 11106,8 тыс. рубле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.2. общий объем расходов бюджета муниципального образования Кинделинский сельсовет в сумме 11106,8 тыс. рублей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.3. прогнозируемый размер дефицита бюджета муниципального образования Кинделинский сельсовет в сумме 0,0 тыс. рубле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1.4.верхний предел муниципального внутреннего долга на 01 января 2025 года в сумме 0 тыс. рублей; в том числе верхний предел долга по муниципальным гарантиям на 1 января 2025 года в сумме 0 тыс. рублей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. Утвердить основные характеристики бюджета муниципального образования Кинделинский сельсовет на 2025 и на 2026 годы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.1. прогнозируемый общий объем доходов муниципального образования Кинделинский сельсовет на 2025 год в сумме 12972,3 тыс. рублей, на 2026 год в сумме 7818,0 тыс. рубле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.2. общий объем расходов бюджета муниципального образования Кинделинский сельсовет на 2025 год в сумме 12972,3 тыс. рублей, в том числе условно утвержденные расходы в сумме 324,3 тыс. рублей, на 2026 год в сумме 7818,0 тыс. рублей, в том числе условно утвержденные расходы в сумме 390,9 тыс. рубле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.3. прогнозируемый дефицит бюджета на 2025 и 2026 годы в сумме 0 тыс. рублей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2.4. верхний предел муниципального внутреннего долга Кинделинского сельсовета на 1 января 2026 года в сумме 0 тыс. рублей, в том числе верхний предел долга по муниципальным гарантиям на 1 января 2026 года в сумме 0 тыс. рублей, верхний предел муниципального внутреннего долга Кинделинский сельсовета на 1 января 2027 года в сумме 0 тыс. рублей, в том числе верхний предел долга по муниципальным гарантиям на 1 января 2027 года в сумме 0 тыс. рублей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 Учесть нормативы зачисления доходов бюджета муниципального образования Кинделинский сельсовет на 2024 год и на плановый период 2025-2026 годов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/>
        <w:t>5. Учесть поступление доходов в бюджет муниципального образования Кинделинский сельсовет по кодам видов, (подвидов) доходов на 2024 год и плановый период 2025 и 2026 годов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6. Утвердить распределение бюджетных ассигнований бюджета муниципального образования Кинделинский сельсовет на 2024 год и на плановый период 2025 и 2026годов по разделам и подразделам  классификации расходов бюджетов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7. Утвердить распределение бюджетных ассигнований бюджета муниципального образования Кинделинский сельсовет на 2024 год и на плановый период 2025 и 2026 годов по разделам, подразделам, целевым статьям и видам расходов классификации расходов бюджетов, в пределах сумм, установленных пунктом 6 настоящего решения,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/>
        <w:t>8. Утвердить ведомственную структуру расходов бюджета муниципального образования Кинделинский сельсовет на 2024 год и на плановый период 2025 и 2026 годов согласно Приложению № 5 к настоящему решению.</w:t>
      </w:r>
    </w:p>
    <w:p>
      <w:pPr>
        <w:pStyle w:val="Normal"/>
        <w:ind w:firstLine="709"/>
        <w:jc w:val="both"/>
        <w:rPr/>
      </w:pPr>
      <w:r>
        <w:rPr/>
        <w:t xml:space="preserve">9. Утвердить распределение бюджетных ассигнований бюджета поселения по целевым статьям ( направлениям (деятельности) группам (группам и подгруппам) видов расходов, классификации расходов бюджета муниципального образования Кинделинский сельсовет на 2024 год и на плановый период 2025 и 2026 годов согласно Приложению № 6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1.</w:t>
      </w:r>
      <w:r>
        <w:rPr>
          <w:b/>
          <w:bCs/>
        </w:rPr>
        <w:t xml:space="preserve"> </w:t>
      </w:r>
      <w:r>
        <w:rPr/>
        <w:t>Утвердить</w:t>
      </w:r>
      <w:r>
        <w:rPr>
          <w:bCs/>
        </w:rPr>
        <w:t xml:space="preserve"> источники внутреннего финансирования дефицита бюджета муниципального образования Кинделинский сельсовет на 2024 год и плановый период 2025 и 2026 годов</w:t>
      </w:r>
      <w:r>
        <w:rPr/>
        <w:t xml:space="preserve"> согласно Приложению № 7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12. Руководствуясь п. 4 статьи 15 Федерального Закона «Об общих принципах организации местного самоуправления в Российской Федерации» от 06.10.2003 г. № 131-ФЗ, передать Администрации муниципального образования Ташлинский район Оренбургской области: </w:t>
      </w:r>
    </w:p>
    <w:p>
      <w:pPr>
        <w:pStyle w:val="Normal"/>
        <w:ind w:firstLine="709"/>
        <w:jc w:val="both"/>
        <w:rPr/>
      </w:pPr>
      <w:r>
        <w:rPr/>
        <w:t xml:space="preserve">- полномочия по созданию условий для организации досуга и обеспечения жителей поселения услугами организаций культуры и организации библиотечного обслуживания населения с передачей межбюджетных трансфертов на их исполнение в сумме по 1794,7 тыс. рублей ежегодно; </w:t>
      </w:r>
    </w:p>
    <w:p>
      <w:pPr>
        <w:pStyle w:val="Normal"/>
        <w:ind w:firstLine="709"/>
        <w:jc w:val="both"/>
        <w:rPr/>
      </w:pPr>
      <w:r>
        <w:rPr/>
        <w:t xml:space="preserve">-полномочия по осуществлению внешнего муниципального финансового контроля с передачей межбюджетных трансфертов на их исполнение в сумме по 36,1 тыс. рублей ежегодно; </w:t>
      </w:r>
    </w:p>
    <w:p>
      <w:pPr>
        <w:pStyle w:val="Normal"/>
        <w:tabs>
          <w:tab w:val="clear" w:pos="708"/>
          <w:tab w:val="center" w:pos="709" w:leader="none"/>
        </w:tabs>
        <w:jc w:val="both"/>
        <w:rPr/>
      </w:pPr>
      <w:r>
        <w:rPr/>
        <w:t xml:space="preserve">         </w:t>
      </w:r>
      <w:r>
        <w:rPr/>
        <w:t>-полномочия по осуществлению внутреннего муниципального финансового контроля с передачей межбюджетных трансфертов на их исполнение в 2024г в сумме   23,3 тыс. рублей в 2025 и2026г в сумме 25,2  и 27,0 тыс. рублей соответственно;</w:t>
      </w:r>
    </w:p>
    <w:p>
      <w:pPr>
        <w:pStyle w:val="Normal"/>
        <w:ind w:firstLine="709"/>
        <w:jc w:val="both"/>
        <w:rPr/>
      </w:pPr>
      <w:r>
        <w:rPr/>
        <w:t>- полномочия по резервированию и изъятию земельных участков, выдачи разрешений на строительство и ввод объектов в эксплуатацию - в сумме по 3,0 тыс. рублей ежегодно;</w:t>
      </w:r>
    </w:p>
    <w:p>
      <w:pPr>
        <w:pStyle w:val="Normal"/>
        <w:ind w:firstLine="709"/>
        <w:jc w:val="both"/>
        <w:rPr/>
      </w:pPr>
      <w:r>
        <w:rPr/>
        <w:t>13. Бюджетные ассигнования на исполнение публично-нормативных обязательств не планировать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14. Муниципальные заимствования в бюджет муниципального образования Кинделинский сельсовет в 2024 году и в плановом периоде 2025 и 2026 годов не осуществлять, программу муниципальных заимствований не утверждать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5. Выдачу гарантий предприятиям и организациям, расположенным на территории муниципального образования Кинделинский сельсовет в 2024 году и плановом периоде 2025 и 2026 годов не осуществлять, программу муниципальных гарантий не утверждать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6. Расходы на обслуживание муниципального долга муниципального образования Кинделинский сельсовет на 2024 год и плановый период 2025 и 2026 годов в бюджете поселения не предусматривать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17. Установить предельный объем муниципального долга муниципального образования Кинделинский сельсовет на 2024год в сумме 0,0 тыс. рублей, на 2025 год - в сумме 0,0 тыс. рублей, на 2026 год - в сумме 0,0 тыс. рублей,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8.Утвердить объем дорожного фонда муниципального образования Кинделинский сельсовет на 2024 год в сумме 967,8 тыс. рублей и плановый период 2025 и 2026 годов в сумме 988,4 тыс. рублей и 1026,0 тыс. рублей соответственно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9. Установить, что неиспользованные по состоянию на 1 января 2024 года остатки межбюджетных трансфертов, предоставленных из районного и областного бюджетов бюджету муниципального образования Кинделинский сельсовет в виде субвенций, субсидий, иных межбюджетных трансфертов, имеющих целевое назначение, подлежат возврату в течении первых 10 рабочих дней 2024 года в бюджет из которого соответствующий межбюджетный трансферт был предоставлен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20. Настоящее решение вступает в силу после его официального опубликования, размещения на сайте Ташлинского района, но не ранее 1 января 2024 год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Председатель совета депутатов</w:t>
        <w:tab/>
        <w:t xml:space="preserve">                                                      А.Н.Козеняшев</w:t>
      </w:r>
    </w:p>
    <w:p>
      <w:pPr>
        <w:pStyle w:val="Normal"/>
        <w:jc w:val="both"/>
        <w:rPr/>
      </w:pPr>
      <w:r>
        <w:rPr/>
        <w:t xml:space="preserve">Глава муниципального образования                                                             Ю.В. Канунник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Текст сноски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jc w:val="center"/>
    </w:pPr>
    <w:rPr>
      <w:sz w:val="28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Цитата"/>
    <w:basedOn w:val="Normal"/>
    <w:qFormat/>
    <w:pPr>
      <w:ind w:left="567" w:right="4536" w:hanging="0"/>
    </w:pPr>
    <w:rPr>
      <w:rFonts w:eastAsia="Calibri"/>
      <w:sz w:val="28"/>
    </w:rPr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14:00Z</dcterms:created>
  <dc:creator>комп</dc:creator>
  <dc:description/>
  <cp:keywords/>
  <dc:language>en-US</dc:language>
  <cp:lastModifiedBy>пк</cp:lastModifiedBy>
  <cp:lastPrinted>2021-01-11T17:46:00Z</cp:lastPrinted>
  <dcterms:modified xsi:type="dcterms:W3CDTF">2023-12-16T10:19:00Z</dcterms:modified>
  <cp:revision>80</cp:revision>
  <dc:subject/>
  <dc:title/>
</cp:coreProperties>
</file>